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ustainability/Recycling- Syndicate One – Term Three – Merrin School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5"/>
        <w:gridCol w:w="2835"/>
        <w:gridCol w:w="2838"/>
        <w:gridCol w:w="2835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DEEP UNDERSTANDING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To make a difference to our community we need to know how our rubbish impacts on our environment (Kn)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By being creative we can generate ideas and adapt our rubbish (KC/HoM)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How can we reduce the rubbish in our school (TA)?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 xml:space="preserve">Novice 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 xml:space="preserve">Apprentice 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 xml:space="preserve">Practitioner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 xml:space="preserve">Expert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NZ"/>
              </w:rPr>
              <w:t>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NZ"/>
              </w:rPr>
            </w:pPr>
            <w:r>
              <w:rPr>
                <w:rFonts w:cs="Comic Sans MS" w:ascii="Comic Sans MS" w:hAnsi="Comic Sans MS"/>
                <w:lang w:val="en-NZ"/>
              </w:rPr>
              <w:t>Significant Questions</w:t>
            </w:r>
          </w:p>
        </w:tc>
      </w:tr>
      <w:tr>
        <w:trPr/>
        <w:tc>
          <w:tcPr>
            <w:tcW w:w="1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KNOWLEDGE OUTCOMES:  TECHNOLOG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Provocative State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Tuning 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Empty rubbish bins and sort rubbish into categorie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Finding Ou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 xml:space="preserve">Define the 3R’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hat rubbish can be reduced, reused and recycle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andfill – Track our rubbish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Sorting Ou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unch boxes – How can we use the 3R’s to reduce the packaging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Going Furth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 xml:space="preserve">Reusing rubbish in our creative workshop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Drawing Conclus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How can we improve the rubbish problem at our school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Taking Ac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Composing/labelled bins/advertising/mufti da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  <w:t>Reflec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s this reasonabl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How have my ideas changed?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decide what rubbish i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am aware of the 3 R’s.  Reduce, Re-use, Recyc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classify rubbish into the 3 R’s.  I can be specific and use examples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explain why the 3 R’s are important to the environment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HABITS OF MIND:  KEY COMPETENCY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think of something else that I can do with rubbi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make something with a piece of rubbish and share it with the clas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plan, create and explain a creation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I can create a design, make a plan, gather resources, follow a process, create and evaluate a new idea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 xml:space="preserve">TAKING ACTION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NZ"/>
              </w:rPr>
              <w:t>When asked I contribute something to make a differenc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Using a digital learning object we will demonstrate our understanding of the big ide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214120</wp:posOffset>
                      </wp:positionV>
                      <wp:extent cx="4343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95.6pt" to="348pt,9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  <w:sz w:val="20"/>
                <w:szCs w:val="20"/>
                <w:lang w:val="en-NZ"/>
              </w:rPr>
              <w:t>I choose a role and participate in a group to make a differenc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NZ"/>
              </w:rPr>
              <w:t>I adapt our ideas to solve a problem then contribute to making a difference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NZ"/>
              </w:rPr>
              <w:t>I initiate a project that demonstrate my understanding of an environmental issue and involve others to assist to make a difference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Assessment looks for changes in children’s participation using three lens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Personal lens: would look for evidence of change in the child’s skill level of understand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nterpersonal lens:  would look for evidence of change in the way children interact with others, their new skills to collaborate, engage in dialogue with others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Cultural lens: would look for evidence of change in the cultural rituals of the classroom, new ways children use resources or new values developing in the classroom.</w:t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Evaluation:  (Children will decide where they fit on the rubric 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43:00Z</dcterms:created>
  <dc:creator>Ministry of Education</dc:creator>
  <dc:description/>
  <cp:keywords/>
  <dc:language>en-US</dc:language>
  <cp:lastModifiedBy>Ministry of Education</cp:lastModifiedBy>
  <dcterms:modified xsi:type="dcterms:W3CDTF">2009-08-03T10:08:00Z</dcterms:modified>
  <cp:revision>7</cp:revision>
  <dc:subject/>
  <dc:title>Sustainability/Recycling</dc:title>
</cp:coreProperties>
</file>